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urces—Lesson 1:  Pregnancy-How It Happens, Effects</w:t>
        <w:tab/>
        <w:tab/>
        <w:tab/>
        <w:tab/>
        <w:tab/>
        <w:tab/>
        <w:t>23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urces 1c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traight Talk to Sexually Active Teens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ave you obtained a highly effective form of birth control from your healthcare provider?  Have you talked with your partner about it?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Depo-Provera shot (if taken on schedule every 3 months), the patch(if applied according to schedule) and the birth-control pill ( if taken daily) provide good pregnancy protection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ut these contraceptives give ZERO protection for STDs.  You must also use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doms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e you entirely confident that you can use condoms correctly each and every time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Condoms hen used correctly every time can significantly reduce</w:t>
      </w:r>
      <w:r>
        <w:rPr>
          <w:rFonts w:cs="Times New Roman" w:ascii="Times New Roman" w:hAnsi="Times New Roman"/>
          <w:sz w:val="24"/>
          <w:szCs w:val="24"/>
        </w:rPr>
        <w:t xml:space="preserve"> your risks (85% risk reduction) for HIV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n though HIV can be treated there is no cure.  AIDS can kill.</w:t>
      </w:r>
    </w:p>
    <w:p>
      <w:pPr>
        <w:pStyle w:val="Normal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lf of new HIV infections are among young people.</w:t>
      </w:r>
    </w:p>
    <w:p>
      <w:pPr>
        <w:pStyle w:val="Normal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 new HIV Infections among 13 to 19 year old, 61% are females.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Do you realize that condoms give incomplete protection from STDs?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doms are effective in reducing the risk for HIV when used EVERY time CORRECTLY.</w:t>
      </w:r>
    </w:p>
    <w:p>
      <w:pPr>
        <w:pStyle w:val="ListParagraph"/>
        <w:ind w:left="-5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Condos can reduce your risks for other STD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__</w:t>
      </w:r>
      <w:r>
        <w:rPr>
          <w:rFonts w:cs="Times New Roman" w:ascii="Times New Roman" w:hAnsi="Times New Roman"/>
          <w:sz w:val="28"/>
          <w:szCs w:val="28"/>
        </w:rPr>
        <w:t>but sometimes not as much.  There is less risk reduction for STDs spread by infected skin in areas not covered by a condom.. like is sometimes the case with herpes, syphilis, and HPV.  HPV can disfigure you with genital warts and some types of HPV can lead to cervical cancer.</w:t>
      </w:r>
    </w:p>
    <w:p>
      <w:pPr>
        <w:pStyle w:val="ListParagraph"/>
        <w:ind w:left="-5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en girls are at greater risk for infection because the skin of the cervix is not mature.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ove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__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24</w:t>
        <w:tab/>
        <w:tab/>
        <w:tab/>
        <w:tab/>
        <w:tab/>
        <w:t xml:space="preserve">                         Baby Smart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__</w:t>
      </w:r>
      <w:r>
        <w:rPr>
          <w:rFonts w:cs="Times New Roman" w:ascii="Times New Roman" w:hAnsi="Times New Roman"/>
          <w:sz w:val="28"/>
          <w:szCs w:val="28"/>
        </w:rPr>
        <w:t>Through the Eyes of a Child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ource 1c, continued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e you committed to being tested every 6 months, since most STDs have no symptoms?  And EVERY time you have a new sexual partner?  Have you insisted your partner be tested?  Are you confident your partner won’t cheat on you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ch STD transmission occurs when people are not aware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ery time you have sex, you are exposed to all of your partner’s past partners.  So, if a former girlfriend or boyfriend of your partner had Chlamydia 3 months ago.  Or HIV, guess what?  It could now be yours.  If a partner cheats, all his or her exposures are yours too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a partner refuses testing, it’s a danger sign for the relationship.  Love means you will not hurt the one you love or place that person in harm’s way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treated STDs can lead to pelvic inflammatory disease (PID).  One hundred thousand females become infertile each year as a result of PID.  Life-threatening tubal pregnancies can also result from PID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hat will you do if you conceive a child?  Have you talked and agreed about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tting married and parenting together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option and abortion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it might feel to a child to be abandoned by his or her father as are so many children of teen mothers?  The disadvantages that children of young unwed parents typically face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Consider changing course:</w:t>
      </w:r>
      <w:r>
        <w:rPr>
          <w:rFonts w:cs="Times New Roman" w:ascii="Times New Roman" w:hAnsi="Times New Roman"/>
          <w:sz w:val="28"/>
          <w:szCs w:val="28"/>
        </w:rPr>
        <w:t xml:space="preserve">  Is sex giving you what you want?  Do you know that 8 out of 10 first –time teen sexual relationships last 6 months or less?  STDs can hang around a lot longer than a partner, and a baby is forever.  You always have option to dump an “ex” you no longer like, but a child that results from your sexual experience does not have that option.  Just because you said yes before, doesn’t mean you can’t say no now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1267" w:hanging="1267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12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7:48:00Z</dcterms:created>
  <dc:creator>Paula</dc:creator>
  <dc:description/>
  <dc:language>en-US</dc:language>
  <cp:lastModifiedBy>Paula</cp:lastModifiedBy>
  <dcterms:modified xsi:type="dcterms:W3CDTF">2010-06-14T17:49:00Z</dcterms:modified>
  <cp:revision>1</cp:revision>
  <dc:subject/>
  <dc:title/>
</cp:coreProperties>
</file>